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996301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084515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96531447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